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sz w:val="22"/>
        </w:rPr>
        <w:t>Erdélyi Józse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REGGEL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Egy szép reggelre gondolok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és mosolygok és meghalok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Kéklett az ég, sütött a nap;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mentem sötét fenyők alatt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Kezemet fogta jó apám;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sárgarigó fütyölt a fán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Sárgarigó, huncut rigó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azt fütyölte, hogy élni jó;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hogy élni jó, hogy élni szép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ha fogják az ember kezét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Jó lenni nagynak, kicsinek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mindennek és mindenkinek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sárgarigónak legkivált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nagy kertben élni nyáron át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fenyőre szállni rangosan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fütyölni szépen, hangosan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hirdetni vígan szerteszét,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hogy élni jó, hogy élni szép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hogy élni jó, hogy élni szép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ha fogják az ember kezé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Egy szép reggelre gondolok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és mosolygok és meghalok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Kék lesz az ég, ragyog a nap;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megyek magas fenyők alatt;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kezemet fogja holt apám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s megszólal egy rigó a fán.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Azt mondja majd az a rigó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hogy élni szép, hogy élni jó;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de halni szebb és halni jobb,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 én mosolygok és meghalo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br w:type="column"/>
      </w:r>
      <w:r>
        <w:rPr>
          <w:sz w:val="22"/>
          <w:szCs w:val="22"/>
        </w:rPr>
        <w:t>J</w:t>
      </w:r>
      <w:r>
        <w:rPr>
          <w:sz w:val="22"/>
        </w:rPr>
        <w:t>ó</w:t>
      </w:r>
      <w:r>
        <w:rPr>
          <w:sz w:val="22"/>
          <w:szCs w:val="22"/>
        </w:rPr>
        <w:t>zsef Erd</w:t>
      </w:r>
      <w:r>
        <w:rPr>
          <w:sz w:val="22"/>
          <w:szCs w:val="22"/>
          <w:lang w:val="hu-HU"/>
        </w:rPr>
        <w:t>élyi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RNI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think of a beautiful morning’s da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nd, smiling, I pass awa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e sun shone bright, the sky stretched blue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mong dark pines I walked through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y dear father held my hand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the trees an Oriole sang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Golden Oriole, imp of the wood,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It whistled that </w:t>
      </w:r>
      <w:r>
        <w:rPr>
          <w:b/>
          <w:i/>
          <w:sz w:val="22"/>
          <w:szCs w:val="22"/>
        </w:rPr>
        <w:t>to live is good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o live is good, to live is grand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f one is held by the hand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t’s good to be big, good to be small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Good to be anyone, anything at all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But especially the Golden Oriol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summer’s vast garden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ighting on a branch proudly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histling beautifully and loudly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eclaring joyfully through the wood: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o live is grand, to live is good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o live is good, to live is grand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f one is taken by the hand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think of a beautiful morning’s da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nd, smiling, I pass awa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e sky will be blue, the sun glowing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nder lofty branches I am going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y late father in his hand holds mine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n Oriole calls out from the pin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is is his message from the wood:</w:t>
      </w:r>
    </w:p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>“</w:t>
      </w:r>
      <w:r>
        <w:rPr>
          <w:b/>
          <w:i/>
          <w:sz w:val="22"/>
          <w:szCs w:val="22"/>
        </w:rPr>
        <w:t>Living is grand, living is good”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ut dying is now the better wa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nd I smile and pass away.</w:t>
      </w:r>
    </w:p>
    <w:p>
      <w:pPr>
        <w:pStyle w:val="Normal"/>
        <w:jc w:val="right"/>
        <w:rPr>
          <w:i/>
          <w:i/>
          <w:iCs/>
          <w:sz w:val="18"/>
          <w:szCs w:val="22"/>
        </w:rPr>
      </w:pPr>
      <w:r>
        <w:rPr>
          <w:i/>
          <w:iCs/>
          <w:sz w:val="18"/>
          <w:szCs w:val="22"/>
        </w:rPr>
      </w:r>
    </w:p>
    <w:p>
      <w:pPr>
        <w:pStyle w:val="Normal"/>
        <w:jc w:val="right"/>
        <w:rPr>
          <w:i/>
          <w:i/>
          <w:iCs/>
          <w:sz w:val="18"/>
          <w:szCs w:val="22"/>
        </w:rPr>
      </w:pPr>
      <w:r>
        <w:rPr>
          <w:i/>
          <w:iCs/>
          <w:sz w:val="18"/>
          <w:szCs w:val="22"/>
        </w:rPr>
      </w:r>
    </w:p>
    <w:p>
      <w:pPr>
        <w:pStyle w:val="Normal"/>
        <w:jc w:val="right"/>
        <w:rPr>
          <w:i/>
          <w:i/>
          <w:iCs/>
          <w:sz w:val="18"/>
          <w:szCs w:val="22"/>
        </w:rPr>
      </w:pPr>
      <w:r>
        <w:rPr>
          <w:i/>
          <w:iCs/>
          <w:sz w:val="18"/>
          <w:szCs w:val="22"/>
        </w:rPr>
        <w:t>(Trans: Robert Handelsmann)</w:t>
      </w:r>
    </w:p>
    <w:sectPr>
      <w:type w:val="nextPage"/>
      <w:pgSz w:w="11906" w:h="16838"/>
      <w:pgMar w:left="1418" w:right="1418" w:gutter="0" w:header="0" w:top="1361" w:footer="0" w:bottom="1134"/>
      <w:pgNumType w:fmt="decimal"/>
      <w:cols w:num="2" w:equalWidth="false" w:sep="false">
        <w:col w:w="4175" w:space="378"/>
        <w:col w:w="45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oughTranslation">
    <w:name w:val="Rough Translation"/>
    <w:basedOn w:val="BodyText2"/>
    <w:qFormat/>
    <w:pPr>
      <w:spacing w:lineRule="exact" w:line="300" w:before="0" w:after="0"/>
      <w:ind w:right="6787" w:hanging="0"/>
    </w:pPr>
    <w:rPr>
      <w:rFonts w:eastAsia="Arial Unicode MS"/>
      <w:szCs w:val="20"/>
      <w:lang w:val="hu-HU"/>
    </w:rPr>
  </w:style>
  <w:style w:type="paragraph" w:styleId="StrategyTable">
    <w:name w:val="Strategy Table"/>
    <w:basedOn w:val="Normal"/>
    <w:qFormat/>
    <w:pPr>
      <w:keepLines/>
    </w:pPr>
    <w:rPr>
      <w:rFonts w:ascii="Palatino Linotype" w:hAnsi="Palatino Linotype" w:cs="Palatino Linotype"/>
      <w:sz w:val="18"/>
      <w:szCs w:val="18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4:32:00Z</dcterms:created>
  <dc:creator>Jo</dc:creator>
  <dc:description/>
  <dc:language>en-US</dc:language>
  <cp:lastModifiedBy>Rob</cp:lastModifiedBy>
  <dcterms:modified xsi:type="dcterms:W3CDTF">2006-08-14T04:50:00Z</dcterms:modified>
  <cp:revision>3</cp:revision>
  <dc:subject/>
  <dc:title>Jozsef Erdélyi</dc:title>
</cp:coreProperties>
</file>